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Дружбы, д.25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 35:22:0115001:1119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86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95,9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10,2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2327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 0115001:2714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 отепле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ны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шит окрашен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, оклей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58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51:00Z</dcterms:modified>
  <cp:revision>5</cp:revision>
  <dc:subject/>
  <dc:title>Утверждаю</dc:title>
</cp:coreProperties>
</file>